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83"/>
        <w:gridCol w:w="411"/>
        <w:gridCol w:w="411"/>
        <w:gridCol w:w="411"/>
        <w:gridCol w:w="412"/>
        <w:gridCol w:w="4432"/>
      </w:tblGrid>
      <w:tr>
        <w:trPr>
          <w:tblHeader w:val="true"/>
          <w:cantSplit w:val="true"/>
        </w:trPr>
        <w:tc>
          <w:tcPr>
            <w:tcW w:w="41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Thinking about my chi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My child’s name:</w:t>
            </w:r>
          </w:p>
        </w:tc>
        <w:tc>
          <w:tcPr>
            <w:tcW w:w="1645" w:type="dxa"/>
            <w:gridSpan w:val="4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Child’s Score</w:t>
            </w:r>
          </w:p>
        </w:tc>
        <w:tc>
          <w:tcPr>
            <w:tcW w:w="443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How do I know?</w:t>
            </w:r>
          </w:p>
        </w:tc>
      </w:tr>
      <w:tr>
        <w:trPr>
          <w:tblHeader w:val="true"/>
          <w:cantSplit w:val="true"/>
        </w:trPr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My Child:</w:t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1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2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3</w:t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4</w:t>
            </w:r>
          </w:p>
        </w:tc>
        <w:tc>
          <w:tcPr>
            <w:tcW w:w="44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Cs w:val="18"/>
                <w:lang w:val="en-AU"/>
              </w:rPr>
            </w:pPr>
            <w:r>
              <w:rPr>
                <w:rFonts w:cs="Garamond" w:ascii="Garamond" w:hAnsi="Garamond"/>
                <w:i/>
                <w:szCs w:val="18"/>
                <w:lang w:val="en-AU"/>
              </w:rPr>
              <w:t>What evidence did I consider in making judgements about my child?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. sets and works towards goals for the things she/he wants to know, learn and do </w:t>
            </w:r>
          </w:p>
        </w:tc>
        <w:tc>
          <w:tcPr>
            <w:tcW w:w="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BalloonText"/>
              <w:snapToGrid w:val="false"/>
              <w:rPr>
                <w:rFonts w:ascii="Garamond" w:hAnsi="Garamond" w:cs="Times New Roman"/>
                <w:szCs w:val="20"/>
                <w:lang w:val="en-AU"/>
              </w:rPr>
            </w:pPr>
            <w:r>
              <w:rPr>
                <w:rFonts w:cs="Times New Roman" w:ascii="Garamond" w:hAnsi="Garamond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. makes good use of computers and the internet to find and organise the information needed for his/her learning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3. is good at convincing others to do what is righ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4. is good at listening to others, and taking their viewpoints into account in her/his actions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5. contributes effectively to projects that make the school and community better places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6. does things that show responsibility for taking care of people and the community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7. acts so that he/she is a positive influence on other peopl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8. thinks carefully about all her/his actions and change them to get better results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9. is keen to do things that make a positive difference for the community and others </w:t>
            </w:r>
            <w:r>
              <w:rPr>
                <w:rFonts w:cs="Garamond" w:ascii="Garamond" w:hAnsi="Garamond"/>
                <w:sz w:val="16"/>
                <w:szCs w:val="20"/>
                <w:lang w:val="en-AU"/>
              </w:rPr>
              <w:t>4.9/4.10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>
          <w:trHeight w:val="146" w:hRule="atLeast"/>
        </w:trPr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0. knows and can organise the tasks needed to carry out a project that helps the school and community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1. feels it is important that she/he complete tasks in a project to a good standard and on time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2. spends a lot of his/her own time to make sure school and community projects achieve their goals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13. looks at things from different points of view to figure out the best way forward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4. uses his/her learning from different school courses or subjects to do school and community projects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5. is good at working out what needs to be done for a community project and knows what needs to be done first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6. recognises opportunities to improve the community and him/her self and takes advantage of them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7. responds positively to criticism and setback, seeing it as an opportunity to improve him/her self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8. looks for feedback about the things he/she does and says and adjusts what she/he does and says in a positive way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19. knows what clothes, speech and behaviour are right at different times and changes his/her approach when needed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20. works out other people’s strengths and ensure they are used in each project to get better results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1. knows what she/he is good at and not so good at, and makes sure she/he learns what is needed to improve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2. takes a lead role in enterprising projects when he/she sees a community need or opportunity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3. works well in situations where people disagree about what to do and how to do it and the answers aren’t easy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4. resists pressure from others when she/he knows what others want to do is not the right thing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5. is very confident in his/her own ability to work out issues and solve problem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6. contributes a lot to groups when they are working out the right actions to tak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7. thinks carefully about the consequences of what she/he does, for him/her self and others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28. tells others when he/she thinks their actions are wrong, even though others put pressure on your child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9. sticks to her/his own beliefs about what is right when he/she takes action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30. is optimistic, can see the things that are good around her/him, and works to improve things where needed 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58" w:top="1014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 xml:space="preserve">Erebus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M\/d\/yyyy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/30/2026</w:t>
    </w:r>
    <w:r>
      <w:rPr>
        <w:sz w:val="16"/>
        <w:i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2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9.2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i/>
        <w:i/>
        <w:lang w:val="en-AU"/>
      </w:rPr>
    </w:pPr>
    <w:r>
      <w:rPr>
        <w:rFonts w:cs="Garamond" w:ascii="Garamond" w:hAnsi="Garamond"/>
        <w:b/>
        <w:i/>
        <w:lang w:val="en-AU"/>
      </w:rPr>
      <w:t xml:space="preserve">MY CHILD AS AN ENTERPRISING PERSON  </w:t>
    </w:r>
  </w:p>
  <w:p>
    <w:pPr>
      <w:pStyle w:val="Header"/>
      <w:jc w:val="center"/>
      <w:rPr>
        <w:rFonts w:ascii="Garamond" w:hAnsi="Garamond" w:cs="Garamond"/>
        <w:i/>
        <w:i/>
        <w:lang w:val="en-AU"/>
      </w:rPr>
    </w:pPr>
    <w:r>
      <w:rPr>
        <w:rFonts w:cs="Garamond" w:ascii="Garamond" w:hAnsi="Garamond"/>
        <w:i/>
        <w:lang w:val="en-AU"/>
      </w:rPr>
      <w:t>Please tick 1, 2, 3 or 4 in the boxes below for each item:</w:t>
    </w:r>
  </w:p>
  <w:p>
    <w:pPr>
      <w:pStyle w:val="Header"/>
      <w:jc w:val="center"/>
      <w:rPr>
        <w:rFonts w:ascii="Garamond" w:hAnsi="Garamond" w:cs="Garamond"/>
        <w:i/>
        <w:i/>
        <w:lang w:val="en-AU"/>
      </w:rPr>
    </w:pPr>
    <w:r>
      <w:rPr>
        <w:rFonts w:cs="Garamond" w:ascii="Garamond" w:hAnsi="Garamond"/>
        <w:i/>
        <w:lang w:val="en-AU"/>
      </w:rPr>
      <w:t>1 means strongly disagree, 2 means disagree, 3 means agree and 4 means strongly agree</w:t>
    </w:r>
  </w:p>
  <w:p>
    <w:pPr>
      <w:pStyle w:val="Header"/>
      <w:jc w:val="center"/>
      <w:rPr>
        <w:rFonts w:ascii="Garamond" w:hAnsi="Garamond" w:cs="Garamond"/>
        <w:i/>
        <w:i/>
        <w:sz w:val="20"/>
        <w:lang w:val="en-AU"/>
      </w:rPr>
    </w:pPr>
    <w:r>
      <w:rPr>
        <w:rFonts w:cs="Garamond" w:ascii="Garamond" w:hAnsi="Garamond"/>
        <w:i/>
        <w:sz w:val="20"/>
        <w:lang w:val="en-A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3:46:00Z</dcterms:created>
  <dc:creator>John Manefield</dc:creator>
  <dc:description/>
  <cp:keywords/>
  <dc:language>en-US</dc:language>
  <cp:lastModifiedBy>smontgomer11</cp:lastModifiedBy>
  <cp:lastPrinted>2003-02-21T15:33:00Z</cp:lastPrinted>
  <dcterms:modified xsi:type="dcterms:W3CDTF">2007-07-03T23:46:00Z</dcterms:modified>
  <cp:revision>2</cp:revision>
  <dc:subject/>
  <dc:title>EREBUS CONSULTING PARTNERS</dc:title>
</cp:coreProperties>
</file>