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2"/>
              </w:rPr>
              <w:t>Participating schools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spacing w:before="60" w:after="0"/>
              <w:rPr/>
            </w:pPr>
            <w:r>
              <w:rPr/>
              <w:t>Rutherford Primary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Rutherford Technology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lladulla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Ulladulla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Quirindi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Quirindi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lland Plains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Wauchope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urramurra North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Ku-rin-gai Creative Arts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orth Wagga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Wagga Wagga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exley North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Kogarah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bert Townson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Robert Townson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oty Hill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Minchinbury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Eastern Creek Public School</w:t>
            </w:r>
          </w:p>
          <w:p>
            <w:pPr>
              <w:pStyle w:val="Normal"/>
              <w:spacing w:before="60" w:after="0"/>
              <w:rPr/>
            </w:pPr>
            <w:r>
              <w:rPr/>
              <w:t>Rooty Hill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Baradine Central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rtland Central School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UILDING BRIDGES: ENTERPRISE LEARNING IN THE MIDDLE YEA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CT SCHOO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UILDING BRIDGES: ENTERPRISE LEARNING IN THE MIDDLE YEA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CT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 SCHOO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2"/>
              </w:rPr>
              <w:t>Participating schools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shcroft High School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shcroft Public School PS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ampbelltown High School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`town North Public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lang w:val="en-US"/>
              </w:rPr>
              <w:t>Fairfield High School</w:t>
            </w:r>
          </w:p>
          <w:p>
            <w:pPr>
              <w:pStyle w:val="Normal"/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airfield Public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igga Public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ctor Public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Crescent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Para Meadows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aklands Central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deer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rrumburrah High Scho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rrumburrah Public Scho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long Public Scho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mbat Public Scho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giong Public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gga High Scho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gga South Public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unt Austin High Scho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hmont Public Scho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lland Public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mworth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ry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lcha Central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illa Central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uyra Central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cintyre High School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irindi Public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23:00Z</dcterms:created>
  <dc:creator>smontgomer11</dc:creator>
  <dc:description/>
  <cp:keywords/>
  <dc:language>en-US</dc:language>
  <cp:lastModifiedBy>smontgomer11</cp:lastModifiedBy>
  <dcterms:modified xsi:type="dcterms:W3CDTF">2007-04-27T04:03:00Z</dcterms:modified>
  <cp:revision>5</cp:revision>
  <dc:subject/>
  <dc:title>NSW DET Region</dc:title>
</cp:coreProperties>
</file>