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ENTERPRISE ACTIVITY MATRIX (NSW) </w:t>
      </w:r>
    </w:p>
    <w:tbl>
      <w:tblPr>
        <w:tblW w:w="153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340"/>
        <w:gridCol w:w="2520"/>
        <w:gridCol w:w="2700"/>
        <w:gridCol w:w="3060"/>
        <w:gridCol w:w="28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iter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develop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velopin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tablish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hiev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celling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rriculu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casional and incidental enterprise activity within the classroom, without explicit plann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l judgment occurring about achievement however no planned assessm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re of enterprise education principles and some planning has commence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nterprising attributes are identified and there are planned opportunities for self and peer assessment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ning links to the curriculum framework and identified enterprise attribut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essment of attributes takes a variety of form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ning for enterprise incorporates all aspects of the curriculum framework with some student negotiated outcom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me negotiation between teacher and student on the assessment metho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terprise programs are student negotiated and planned and cross curricul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essment is within the context of the curriculum framework with negotiated methods of assessment and achievements are formally recognised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ache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aching approaches do not reflect enterprise pedagog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achers access PD to develop appropriate enterprise pedagogy and begin to implement enterprise educa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idence of collaborative planning in determining a professional development program that establishes appropriate enterprise pedagog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s are developed and implemented to incorporate ongoing professional development for appropriate enterprise pedagog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ool administration and staff actively implement and review appropriate enterprising pedagogy through provision of collaborative planning and professional development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munication to parents and communit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promotion or communication exist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casional occurrence of promotion and communication; i.e. occurs in </w:t>
            </w:r>
            <w:r>
              <w:rPr>
                <w:i/>
                <w:sz w:val="20"/>
                <w:szCs w:val="20"/>
              </w:rPr>
              <w:t>adhoc</w:t>
            </w:r>
            <w:r>
              <w:rPr>
                <w:sz w:val="20"/>
                <w:szCs w:val="20"/>
              </w:rPr>
              <w:t xml:space="preserve"> mann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otion and communication plan exist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evant wider community is informed through a variety of media of the importance of enterprise education, progress that schools are making and the cooperative commitment by al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ners promote the benefits of enterprise education amongst wider school community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tnership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patterns beyond the classroom are involv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nerships exist within the school but outside partnerships are yet to be develope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nerships are formed between the school and the wider communit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ools and partners work collaboratively to plan for enterprise activity in order to add valu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ners are actively involved both formally and in day-to day operations in planning, delivering, evaluating and reflecting to add value to enterprise programs</w:t>
            </w:r>
          </w:p>
        </w:tc>
      </w:tr>
      <w:tr>
        <w:trPr>
          <w:trHeight w:val="139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nagement and Resourc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terprise education management and resourcing is confined to the individual classroo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nterprise uses existing school resources. School accesses Regional support team (RVEC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ool plan includes enterprise programs that tap into the community management and resourc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ool plan enables enterprise management to be sustained and resourced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rough an accountable planning process schools locate and secure support to develop sustainable enterprise programs that are resource and cost effectiv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01:35:00Z</dcterms:created>
  <dc:creator>abalayo</dc:creator>
  <dc:description/>
  <cp:keywords/>
  <dc:language>en-US</dc:language>
  <cp:lastModifiedBy>Kate Heeley</cp:lastModifiedBy>
  <cp:lastPrinted>2006-08-18T14:39:00Z</cp:lastPrinted>
  <dcterms:modified xsi:type="dcterms:W3CDTF">2006-08-28T03:08:00Z</dcterms:modified>
  <cp:revision>5</cp:revision>
  <dc:subject/>
  <dc:title>Criteria</dc:title>
</cp:coreProperties>
</file>