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96160</wp:posOffset>
                </wp:positionV>
                <wp:extent cx="3971290" cy="522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522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7" w:type="dxa"/>
                                <w:left w:w="17" w:type="dxa"/>
                                <w:bottom w:w="0" w:type="dxa"/>
                                <w:right w:w="17" w:type="dxa"/>
                              </w:tblCellMar>
                            </w:tblPr>
                            <w:tblGrid>
                              <w:gridCol w:w="2133"/>
                              <w:gridCol w:w="4121"/>
                            </w:tblGrid>
                            <w:tr>
                              <w:trPr>
                                <w:tblHeader w:val="true"/>
                                <w:trHeight w:val="138" w:hRule="atLeast"/>
                              </w:trPr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Representative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Organis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1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  <w:t>Julie Bel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  <w:t>Steve Montgome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  <w:t>Janice Marty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  <w:t xml:space="preserve">Vocational Education in Schools Director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  <w:t>NSW Department of Education and Trai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1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  <w:t>Lyndall Fos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  <w:t>Rob Stap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  <w:t>Curriculum K – 12 Director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  <w:t>NSW Department of Education and Trai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1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  <w:t>Gail Silm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  <w:t>Australian Industry Grou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  <w:t>Kathy Rank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  <w:t>Australian Business Lt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  <w:t>Paul Kearne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  <w:t>Enterprise Design and Associa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  <w:t>Dr Doreen Clark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  <w:t>Australian Academy of Technological Sciences and 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1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  <w:t>Tanya Manni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  <w:t>Centre for Learning Innovation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  <w:t>NSW Department of Education and Trai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1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099" w:leader="none"/>
                                    </w:tabs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  <w:t>John Moore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  <w:t>Atelier Learning Solu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1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  <w:t>Sharon Roni-Brigg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  <w:t>NSW Federation of P&amp;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  <w:t>Chris Pay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  <w:t>Educational Measurement &amp; School Accountability Director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  <w:t>NSW Department of Education and Trai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pt;height:411.2pt;mso-wrap-distance-left:9pt;mso-wrap-distance-right:9pt;mso-wrap-distance-top:0pt;mso-wrap-distance-bottom:0pt;margin-top:180.8pt;mso-position-vertical-relative:page;margin-left:9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54" w:type="dxa"/>
                        <w:jc w:val="left"/>
                        <w:tblInd w:w="-5" w:type="dxa"/>
                        <w:tblLayout w:type="fixed"/>
                        <w:tblCellMar>
                          <w:top w:w="17" w:type="dxa"/>
                          <w:left w:w="17" w:type="dxa"/>
                          <w:bottom w:w="0" w:type="dxa"/>
                          <w:right w:w="17" w:type="dxa"/>
                        </w:tblCellMar>
                      </w:tblPr>
                      <w:tblGrid>
                        <w:gridCol w:w="2133"/>
                        <w:gridCol w:w="4121"/>
                      </w:tblGrid>
                      <w:tr>
                        <w:trPr>
                          <w:tblHeader w:val="true"/>
                          <w:trHeight w:val="138" w:hRule="atLeast"/>
                        </w:trPr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0"/>
                                <w:szCs w:val="18"/>
                              </w:rPr>
                              <w:t>Representative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bCs/>
                                <w:sz w:val="2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0"/>
                                <w:szCs w:val="18"/>
                              </w:rPr>
                              <w:t>Organisation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1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  <w:t>Julie Be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  <w:t>Steve Montgome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  <w:t>Janice Marty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  <w:t xml:space="preserve">Vocational Education in Schools Director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  <w:t>NSW Department of Education and Trai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1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  <w:t>Lyndall Fos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  <w:t>Rob Stap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  <w:t>Curriculum K – 12 Director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  <w:t>NSW Department of Education and Trai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1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  <w:t>Gail Sil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  <w:t>Australian Industry Gro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  <w:t>Kathy Rank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  <w:t>Australian Business Lt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  <w:t>Paul Kearn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  <w:t>Enterprise Design and Associ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  <w:t>Dr Doreen Clark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  <w:t>Australian Academy of Technological Sciences and Enginee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1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  <w:t>Tanya Manni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  <w:t>Centre for Learning Innovation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  <w:t>NSW Department of Education and Trai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1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099" w:leader="none"/>
                              </w:tabs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  <w:t>John Moore</w:t>
                              <w:tab/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  <w:t>Atelier Learning Solu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1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  <w:t>Sharon Roni-Brig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  <w:t>NSW Federation of P&amp;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  <w:t>Chris Pay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  <w:t>Educational Measurement &amp; School Accountability Director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  <w:t>NSW Department of Education and Trai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uilding Bridges: Enterprise Learning in the Middle Yea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ference Group 2005 –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1440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27"/>
      <w:gridCol w:w="5128"/>
    </w:tblGrid>
    <w:tr>
      <w:trPr>
        <w:trHeight w:val="972" w:hRule="atLeast"/>
      </w:trPr>
      <w:tc>
        <w:tcPr>
          <w:tcW w:w="5127" w:type="dxa"/>
          <w:tcBorders/>
        </w:tcPr>
        <w:p>
          <w:pPr>
            <w:pStyle w:val="Header"/>
            <w:rPr>
              <w:rFonts w:ascii="Trebuchet MS" w:hAnsi="Trebuchet MS" w:cs="Trebuchet MS"/>
              <w:b/>
              <w:b/>
              <w:bCs/>
              <w:sz w:val="36"/>
            </w:rPr>
          </w:pPr>
          <w:r>
            <w:rPr/>
            <w:drawing>
              <wp:inline distT="0" distB="0" distL="0" distR="0">
                <wp:extent cx="1824990" cy="7696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4990" cy="769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28" w:type="dxa"/>
          <w:tcBorders/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bCs/>
              <w:sz w:val="36"/>
            </w:rPr>
          </w:pPr>
          <w:r>
            <w:rPr>
              <w:rFonts w:eastAsia="Arial"/>
            </w:rPr>
            <w:t xml:space="preserve">                                </w:t>
          </w:r>
          <w:r>
            <w:rPr/>
            <w:drawing>
              <wp:inline distT="0" distB="0" distL="0" distR="0">
                <wp:extent cx="1437640" cy="5270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7640" cy="527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Trebuchet MS" w:hAnsi="Trebuchet MS" w:cs="Trebuchet MS"/>
        <w:b/>
        <w:b/>
        <w:bCs/>
        <w:sz w:val="36"/>
      </w:rPr>
    </w:pPr>
    <w:r>
      <w:rPr>
        <w:rFonts w:cs="Trebuchet MS" w:ascii="Trebuchet MS" w:hAnsi="Trebuchet MS"/>
        <w:b/>
        <w:bCs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rFonts w:ascii="Trebuchet MS" w:hAnsi="Trebuchet MS" w:cs="Trebuchet MS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cs="Arial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cs="Arial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1:39:00Z</dcterms:created>
  <dc:creator>DET</dc:creator>
  <dc:description/>
  <cp:keywords/>
  <dc:language>en-US</dc:language>
  <cp:lastModifiedBy>smontgomer11</cp:lastModifiedBy>
  <cp:lastPrinted>2006-02-27T09:01:00Z</cp:lastPrinted>
  <dcterms:modified xsi:type="dcterms:W3CDTF">2007-07-02T02:12:00Z</dcterms:modified>
  <cp:revision>3</cp:revision>
  <dc:subject/>
  <dc:title>Teacher </dc:title>
</cp:coreProperties>
</file>