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prising Projec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eacher Guide – Step T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enerate and develop ideas in response to a defined brief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Checklist of key roles for the teacher/facilitat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cilitate access to outside experts or those with relevant vocational skills to support project develop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cilitate ongoing student partnerships with businesses and/or community organisations to develop and resolve the projec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upport students’ capacity to relate project processes and activities to ‘real world’ processes and activit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ncourage recognition and feedback for students from those whose needs are being met by the projec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support students capacity to accept responsibility for evaluating and modifying id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) Questions to assist students to generate and develop ideas in response to a</w:t>
        <w:br/>
        <w:t xml:space="preserve">     defined brie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Parra"/>
        <w:spacing w:before="0" w:after="10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Generating ideas</w:t>
      </w:r>
    </w:p>
    <w:p>
      <w:pPr>
        <w:pStyle w:val="AParra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hat design solutions exist that address similar needs, problems or opportunities? </w:t>
      </w:r>
    </w:p>
    <w:p>
      <w:pPr>
        <w:pStyle w:val="AParra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are the advantages and disadvantages of these solutions?</w:t>
      </w:r>
    </w:p>
    <w:p>
      <w:pPr>
        <w:pStyle w:val="AParra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creative thinking techniques can we use to generate new ideas?</w:t>
      </w:r>
    </w:p>
    <w:p>
      <w:pPr>
        <w:pStyle w:val="AParra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ideas can we come up with?</w:t>
      </w:r>
    </w:p>
    <w:p>
      <w:pPr>
        <w:pStyle w:val="AParr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Parra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Representing ideas</w:t>
      </w:r>
    </w:p>
    <w:p>
      <w:pPr>
        <w:pStyle w:val="AParra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techniques can we use to represent my ideas (sketching, story-boarding, drawing, modeling, flow-charts, diagrams etc)?</w:t>
      </w:r>
    </w:p>
    <w:p>
      <w:pPr>
        <w:pStyle w:val="AParra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ho is the audience (me or others) and what is the purpose of the representations (rough ideas, resolving ideas, presenting ideas etc?) </w:t>
      </w:r>
    </w:p>
    <w:p>
      <w:pPr>
        <w:pStyle w:val="AParra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ich techniques can we use to represent ideas as they become more resolved?</w:t>
      </w:r>
    </w:p>
    <w:p>
      <w:pPr>
        <w:pStyle w:val="AParra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can we improve skills in representing ideas?</w:t>
      </w:r>
    </w:p>
    <w:p>
      <w:pPr>
        <w:pStyle w:val="AParr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Parra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Investigating resources</w:t>
      </w:r>
    </w:p>
    <w:p>
      <w:pPr>
        <w:pStyle w:val="AParra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materials/processes/equipment/etc could be used for the design?</w:t>
      </w:r>
    </w:p>
    <w:p>
      <w:pPr>
        <w:pStyle w:val="AParra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resources are available?</w:t>
      </w:r>
    </w:p>
    <w:p>
      <w:pPr>
        <w:pStyle w:val="AParra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are the performance properties the design requires?</w:t>
      </w:r>
    </w:p>
    <w:p>
      <w:pPr>
        <w:pStyle w:val="AParra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risks (safety, cost, environmental) are associated with using the materials/processes/equipment/etc?</w:t>
      </w:r>
    </w:p>
    <w:p>
      <w:pPr>
        <w:pStyle w:val="AParra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can we test the suitability of the materials/processes/equipment?</w:t>
      </w:r>
    </w:p>
    <w:p>
      <w:pPr>
        <w:pStyle w:val="AParra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can we improve my skills in using the materials/processes/equipment/etc proficiently and safely?</w:t>
      </w:r>
    </w:p>
    <w:p>
      <w:pPr>
        <w:pStyle w:val="AParra"/>
        <w:numPr>
          <w:ilvl w:val="0"/>
          <w:numId w:val="5"/>
        </w:numPr>
        <w:rPr/>
      </w:pPr>
      <w:r>
        <w:rPr>
          <w:rFonts w:cs="Arial"/>
          <w:sz w:val="24"/>
          <w:szCs w:val="24"/>
        </w:rPr>
        <w:t>If we are can’t use the materials/processes/equipment/etc, can someone else help?</w:t>
      </w:r>
    </w:p>
    <w:p>
      <w:pPr>
        <w:pStyle w:val="AParra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ich materials/processes/equipment/etc will we choose and how do they relate to the success criteria?</w:t>
      </w:r>
    </w:p>
    <w:p>
      <w:pPr>
        <w:pStyle w:val="AParr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Parra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Resolving ideas</w:t>
      </w:r>
    </w:p>
    <w:p>
      <w:pPr>
        <w:pStyle w:val="AParra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are the advantages and disadvantages of each idea in relation to the success criteria?</w:t>
      </w:r>
    </w:p>
    <w:p>
      <w:pPr>
        <w:pStyle w:val="AParra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ve we considered the long-term (social and environmental impact) as well as the short-term (money, time, appearance) consequences of the design?</w:t>
      </w:r>
    </w:p>
    <w:p>
      <w:pPr>
        <w:pStyle w:val="AParra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do the client and user think?</w:t>
      </w:r>
    </w:p>
    <w:p>
      <w:pPr>
        <w:pStyle w:val="AParra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design idea/s will we choose and why?</w:t>
      </w:r>
    </w:p>
    <w:p>
      <w:pPr>
        <w:pStyle w:val="AParra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ll the chosen design meet the success criteria? (essential? desirable?)</w:t>
      </w:r>
    </w:p>
    <w:p>
      <w:pPr>
        <w:pStyle w:val="AParra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we need any further modifications to the design?</w:t>
      </w:r>
    </w:p>
    <w:p>
      <w:pPr>
        <w:pStyle w:val="AParr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Parra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Finalising the proposal</w:t>
      </w:r>
    </w:p>
    <w:p>
      <w:pPr>
        <w:pStyle w:val="AParr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we know exactly what is involved in producing the design? </w:t>
      </w:r>
    </w:p>
    <w:p>
      <w:pPr>
        <w:pStyle w:val="AParr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we need to further detail the design? (technical construction drawings, pattern pieces, layout, storyboarding, flowcharts, models)</w:t>
      </w:r>
    </w:p>
    <w:p>
      <w:pPr>
        <w:pStyle w:val="AParr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ich equipment and material is required?</w:t>
      </w:r>
    </w:p>
    <w:p>
      <w:pPr>
        <w:pStyle w:val="AParr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much will it cost?</w:t>
      </w:r>
    </w:p>
    <w:p>
      <w:pPr>
        <w:pStyle w:val="AParr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is the step-by-step sequence that will need to occur to produce the design?</w:t>
      </w:r>
    </w:p>
    <w:p>
      <w:pPr>
        <w:pStyle w:val="AParr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we have the skills needed to do each step or will we need more time to practice?</w:t>
      </w:r>
    </w:p>
    <w:p>
      <w:pPr>
        <w:pStyle w:val="AParr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long is each step likely to take?</w:t>
      </w:r>
    </w:p>
    <w:p>
      <w:pPr>
        <w:pStyle w:val="AParr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o is responsible for each step?</w:t>
      </w:r>
    </w:p>
    <w:p>
      <w:pPr>
        <w:pStyle w:val="AParr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es our proposed time plan and budget meet the success criteria?</w:t>
      </w:r>
    </w:p>
    <w:p>
      <w:pPr>
        <w:pStyle w:val="AParra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ll modifications be required?</w:t>
      </w:r>
    </w:p>
    <w:p>
      <w:pPr>
        <w:pStyle w:val="AParr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Parra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Managing safety risks</w:t>
      </w:r>
    </w:p>
    <w:p>
      <w:pPr>
        <w:pStyle w:val="AParra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safety risks can we identify? (user capability and behaviour, materials, equipment, facility, teacher expertise)</w:t>
      </w:r>
    </w:p>
    <w:p>
      <w:pPr>
        <w:pStyle w:val="AParra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ere can we find sound advice?</w:t>
      </w:r>
    </w:p>
    <w:p>
      <w:pPr>
        <w:pStyle w:val="AParra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can we eliminate or control the risks?</w:t>
      </w:r>
    </w:p>
    <w:p>
      <w:pPr>
        <w:pStyle w:val="AParra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f the risks cannot be controlled how will we modify the design?</w:t>
      </w:r>
    </w:p>
    <w:p>
      <w:pPr>
        <w:pStyle w:val="AParr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Parra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Managing production</w:t>
      </w:r>
    </w:p>
    <w:p>
      <w:pPr>
        <w:pStyle w:val="AParra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ve the necessary information, materials and equipment been acquired?</w:t>
      </w:r>
    </w:p>
    <w:p>
      <w:pPr>
        <w:pStyle w:val="AParra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 the equipment set up safely and working effectively?</w:t>
      </w:r>
    </w:p>
    <w:p>
      <w:pPr>
        <w:pStyle w:val="AParra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and who will manage storage and equipment maintenance issues?</w:t>
      </w:r>
    </w:p>
    <w:p>
      <w:pPr>
        <w:pStyle w:val="AParra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we need particular skills to be modelled (demonstrated) or reviewed with us or are we able to proceed independently?</w:t>
      </w:r>
    </w:p>
    <w:p>
      <w:pPr>
        <w:pStyle w:val="AParra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we need an expert to supervise our work?</w:t>
      </w:r>
    </w:p>
    <w:p>
      <w:pPr>
        <w:pStyle w:val="AParra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 the production proceeding according to time plan and budget?</w:t>
      </w:r>
    </w:p>
    <w:p>
      <w:pPr>
        <w:pStyle w:val="AParra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 the quality of production work appropriate to the success-criteria?</w:t>
      </w:r>
    </w:p>
    <w:p>
      <w:pPr>
        <w:pStyle w:val="AParra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modifications do we need to make to the planned design and productio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Tips for teacher / facilita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advice was provided by teachers who completed the </w:t>
      </w:r>
      <w:r>
        <w:rPr>
          <w:rFonts w:cs="Arial" w:ascii="Arial" w:hAnsi="Arial"/>
          <w:i/>
        </w:rPr>
        <w:t>Building Bridges</w:t>
      </w:r>
      <w:r>
        <w:rPr>
          <w:rFonts w:cs="Arial" w:ascii="Arial" w:hAnsi="Arial"/>
        </w:rPr>
        <w:t xml:space="preserve"> Project with their classes. The advice is drawn from teachers’ written suggestions and from comments that were made ora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elping students to generate idea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ur students came up with some fairly general ideas using a mind map. Then, they worked co-operatively in teams to further develop some concepts. We evaluated each concept – we rated them using our criteria (for success)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e teach our students thinking skills – concept maps, brainstorming, pmi’s (plus, minus and interesting).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ur students researched solutions to similar needs – and they evaluated how well others had resolved the problem.”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e found that we had to give our students time to think, negotiate and compromise – particularly working closely with our outside partners to see what is practical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t was really important to give kids time to work through their own ideas and suggesti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rra">
    <w:name w:val="AParra"/>
    <w:basedOn w:val="Normal"/>
    <w:qFormat/>
    <w:pPr>
      <w:widowControl w:val="false"/>
      <w:spacing w:before="100" w:after="100"/>
    </w:pPr>
    <w:rPr>
      <w:rFonts w:ascii="Arial" w:hAnsi="Arial" w:cs="Arial"/>
      <w:color w:val="1D1D1F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5:40:00Z</dcterms:created>
  <dc:creator>smontgomer11</dc:creator>
  <dc:description/>
  <cp:keywords/>
  <dc:language>en-US</dc:language>
  <cp:lastModifiedBy>smontgomer11</cp:lastModifiedBy>
  <dcterms:modified xsi:type="dcterms:W3CDTF">2007-07-02T05:42:00Z</dcterms:modified>
  <cp:revision>1</cp:revision>
  <dc:subject/>
  <dc:title>Enterprising Projects</dc:title>
</cp:coreProperties>
</file>