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erprising Projec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 Guide – Step Thre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duce and evaluate a practical outcome recognising the consequences of their decis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Checklist of key roles for the teacher/facilitat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sure that project results are developed from ideas that are generated by student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>
          <w:rFonts w:cs="Arial" w:ascii="Arial" w:hAnsi="Arial"/>
        </w:rPr>
        <w:t>evaluate students capacity to appreciate reasons for the sequence of project activities undertaken during the projec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upport students capacity to describe their own learning in relation to a wide menu of enterprise capabil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) Questions to assist students to produce and evaluate a practical outcome recognising the consequences of their deci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Parra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esign Solution</w:t>
      </w:r>
    </w:p>
    <w:p>
      <w:pPr>
        <w:pStyle w:val="AParr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did we produce as a result of the design process?</w:t>
      </w:r>
    </w:p>
    <w:p>
      <w:pPr>
        <w:pStyle w:val="AParr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es it work for the client and user? Do they like it?</w:t>
      </w:r>
    </w:p>
    <w:p>
      <w:pPr>
        <w:pStyle w:val="AParr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 what ways did our design solution achieve each success-criteria?</w:t>
      </w:r>
    </w:p>
    <w:p>
      <w:pPr>
        <w:pStyle w:val="AParr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aspects of the design solution did not achieve the success criteria?</w:t>
      </w:r>
    </w:p>
    <w:p>
      <w:pPr>
        <w:pStyle w:val="AParra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How would we do it differently next time?</w:t>
      </w:r>
    </w:p>
    <w:p>
      <w:pPr>
        <w:pStyle w:val="AParr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Parra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esign Process</w:t>
      </w:r>
    </w:p>
    <w:p>
      <w:pPr>
        <w:pStyle w:val="AParr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hat was the design process we used? </w:t>
      </w:r>
    </w:p>
    <w:p>
      <w:pPr>
        <w:pStyle w:val="AParr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could the design process be improved?</w:t>
      </w:r>
    </w:p>
    <w:p>
      <w:pPr>
        <w:pStyle w:val="AParr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as our documentation processes helpful? Why or why not?</w:t>
      </w:r>
    </w:p>
    <w:p>
      <w:pPr>
        <w:pStyle w:val="AParra"/>
        <w:numPr>
          <w:ilvl w:val="0"/>
          <w:numId w:val="1"/>
        </w:numPr>
        <w:rPr/>
      </w:pPr>
      <w:r>
        <w:rPr>
          <w:sz w:val="24"/>
          <w:szCs w:val="24"/>
        </w:rPr>
        <w:t>Did we meet the requirements of the design task? Why or why not?</w:t>
      </w:r>
    </w:p>
    <w:p>
      <w:pPr>
        <w:pStyle w:val="AParr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hat skills did I gain or further develop? </w:t>
      </w:r>
    </w:p>
    <w:p>
      <w:pPr>
        <w:pStyle w:val="AParr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id the group work well as a team? </w:t>
      </w:r>
    </w:p>
    <w:p>
      <w:pPr>
        <w:pStyle w:val="AParr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Parra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arning outcomes</w:t>
      </w:r>
    </w:p>
    <w:p>
      <w:pPr>
        <w:pStyle w:val="AParr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enterprising capacities have I developed?</w:t>
      </w:r>
    </w:p>
    <w:p>
      <w:pPr>
        <w:pStyle w:val="AParr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ich syllabus outcomes were we focusing on?</w:t>
      </w:r>
    </w:p>
    <w:p>
      <w:pPr>
        <w:pStyle w:val="AParr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How well have I progressed towards achieving each outcome?</w:t>
      </w:r>
    </w:p>
    <w:p>
      <w:pPr>
        <w:pStyle w:val="AParr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experiences do I need to improve in my progres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Tips for teacher / facilitato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llowing advice was provided by teachers who completed the </w:t>
      </w:r>
      <w:r>
        <w:rPr>
          <w:rFonts w:cs="Arial" w:ascii="Arial" w:hAnsi="Arial"/>
          <w:i/>
        </w:rPr>
        <w:t>Building Bridges</w:t>
      </w:r>
      <w:r>
        <w:rPr>
          <w:rFonts w:cs="Arial" w:ascii="Arial" w:hAnsi="Arial"/>
        </w:rPr>
        <w:t xml:space="preserve"> Project with their classes. The advice is drawn from teachers’ written suggestions and from comments that were made orally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elping students to produce quality solution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e found that we had to give our students time to think, negotiate and compromise. We had to work closely with our outside partners to see what was practical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e class reviewed examples of the design process and discussed what each step is about and why it is important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tudents worked towards the criteria (for success). Always checking quality against the criteria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t was important that the students learnt making skills. When necessary, community people provided help … We had to provide freedom and time for students to develop skills. Once they did this quality was not a problem. 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t was really important to give kids time to work through their own ideas and suggestion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 encouraged students to share their ideas with their peers. And they had to be prepared to question other people’s idea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oal setting was important. We taught students about the importance of management – we established timelines and set time limit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t was important that students understood that the project was part is of the mainstream Technology program and that their learning would be assessed and reported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624"/>
        </w:tabs>
        <w:ind w:left="737" w:hanging="377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arra">
    <w:name w:val="AParra"/>
    <w:basedOn w:val="Normal"/>
    <w:qFormat/>
    <w:pPr>
      <w:widowControl w:val="false"/>
      <w:spacing w:before="100" w:after="100"/>
    </w:pPr>
    <w:rPr>
      <w:rFonts w:ascii="Arial" w:hAnsi="Arial" w:cs="Arial"/>
      <w:color w:val="1D1D1F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5:43:00Z</dcterms:created>
  <dc:creator>smontgomer11</dc:creator>
  <dc:description/>
  <cp:keywords/>
  <dc:language>en-US</dc:language>
  <cp:lastModifiedBy>smontgomer11</cp:lastModifiedBy>
  <dcterms:modified xsi:type="dcterms:W3CDTF">2007-07-02T05:44:00Z</dcterms:modified>
  <cp:revision>1</cp:revision>
  <dc:subject/>
  <dc:title>Enterprising Projects</dc:title>
</cp:coreProperties>
</file>