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en-AU"/>
        </w:rPr>
        <w:t>Smith park bicycle trac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Produced by Jay Le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The task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By exploring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recreation in the town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, I saw the need t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have more fun activities for 10 to 15 year olds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. The task is to design and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present a proposal for a bike track at Smith Park.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The solution will be used b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children and teenagers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wh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like to ride bikes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. When the project is finished it will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provide a plan for a bike track in Smith Park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Consequenc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The production and use of the project could have the following consequenc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it could impact others b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 xml:space="preserve">making too much nois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developing the solution could impact on the environment b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 xml:space="preserve">damaging gardens and lawn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using the product could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scare away native birds and animals.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Criteria for succe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For the design solution to be successful, it will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be used by boys and girls and younger and older kids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 xml:space="preserve">be safe for riders and people in the park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not interfere with other park users.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Planning the proces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The project will be limited by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not having money to build the track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not having enough time to do the plan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council might not approve the plan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The resources that will be available for use in the project ar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model making materials and equipment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the school IT workshop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video camera and the digital camera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drawing materials.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During development of the project it will be important to minimise the impact of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 xml:space="preserve">the plan not being accepted by council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being too expensive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The following people will be available to help m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Mrs Quick the maintenance person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Luke's dad who works at the council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As the design develops it will be presented to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council officers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for feedback and approv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Timeli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I started the project on th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2nd March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. The project must be finished by th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20th June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>The following steps of the project will be completed by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Exploring and defining the task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08/04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Generating and developing ideas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 xml:space="preserve">12/05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Producing solutions –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AU"/>
        </w:rPr>
        <w:t>13/06</w:t>
      </w:r>
      <w:r>
        <w:rPr>
          <w:rFonts w:eastAsia="Times New Roman" w:cs="Times New Roman" w:ascii="Times New Roman" w:hAnsi="Times New Roman"/>
          <w:sz w:val="20"/>
          <w:szCs w:val="20"/>
          <w:lang w:eastAsia="en-AU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02:00Z</dcterms:created>
  <dc:creator>rstaples1</dc:creator>
  <dc:description/>
  <cp:keywords/>
  <dc:language>en-US</dc:language>
  <cp:lastModifiedBy>khamlyn</cp:lastModifiedBy>
  <dcterms:modified xsi:type="dcterms:W3CDTF">2008-05-07T05:02:00Z</dcterms:modified>
  <cp:revision>2</cp:revision>
  <dc:subject/>
  <dc:title>Smith park bicycle track</dc:title>
</cp:coreProperties>
</file>