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3: Rutherford Public Scho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5519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do you call the Life Skills Program in your schoo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nning Gardeners Eco Group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long has it been running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years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does your Life Skills program involve (brief description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ning a small scale plant nursery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es your Life Skills program cross curriculum areas (or KLAs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describe the links that are clearly evid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lth – grow, cook, eat our produ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hs – Financial lite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s – Marke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 – Letter wri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vironmental Education – enviro impa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ience &amp; Tech – Planning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s that are involv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total students involv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teachers involved in implementing the progra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e there any resource implications in running the program in your school (if so what describe these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s constantly needing replacement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 there appropriate community support (if applicable) and what does this involv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s P &amp; C Association fully supports our initiati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businesses give us great deals &amp; free produc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4:24:00Z</dcterms:created>
  <dc:creator>JMartyn2</dc:creator>
  <dc:description/>
  <cp:keywords/>
  <dc:language>en-US</dc:language>
  <cp:lastModifiedBy>JMartyn2</cp:lastModifiedBy>
  <dcterms:modified xsi:type="dcterms:W3CDTF">2009-07-21T04:25:00Z</dcterms:modified>
  <cp:revision>1</cp:revision>
  <dc:subject/>
  <dc:title>Profile 3: Rutherford Public School</dc:title>
</cp:coreProperties>
</file>